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3053715" cy="218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813"/>
                              <w:gridCol w:w="761"/>
                              <w:gridCol w:w="381"/>
                              <w:gridCol w:w="2854"/>
                            </w:tblGrid>
                            <w:tr>
                              <w:trPr>
                                <w:trHeight w:val="2008" w:hRule="atLeast"/>
                                <w:cantSplit w:val="true"/>
                              </w:trPr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  <w:t>09.02.2015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07-04-05/05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13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81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72.2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813"/>
                        <w:gridCol w:w="761"/>
                        <w:gridCol w:w="381"/>
                        <w:gridCol w:w="2854"/>
                      </w:tblGrid>
                      <w:tr>
                        <w:trPr>
                          <w:trHeight w:val="2008" w:hRule="atLeast"/>
                          <w:cantSplit w:val="true"/>
                        </w:trPr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57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  <w:t>09.02.2015</w:t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5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07-04-05/05-90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15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13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81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рриториальные орга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sectPr>
          <w:type w:val="continuous"/>
          <w:pgSz w:w="11906" w:h="16838"/>
          <w:pgMar w:left="1701" w:right="1134" w:gutter="0" w:header="0" w:top="1418" w:footer="0" w:bottom="1361"/>
          <w:cols w:num="2" w:equalWidth="false" w:sep="false">
            <w:col w:w="4323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 применении временных кодов ОК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связи с обращениями управлений Федерального казначейства по субъектам Российской Федерации (далее – УФК) по вопросу оперативного внесения изменений в справочник «Таблица соответствия кодов ОКАТО кодам ОКТМО» и  справочник «ОКТМО» в прикладном программном обеспечении «Автоматизированная система Федерального казначейства» (далее – ППО АСФК) сообща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 территории субъекта Российской Федерации его административно-территориального устройства территориальными органами Федеральной службы государственной статистики (далее – территориальные органы Росстата) создаются Проекты изменений Общероссийского классификатора объектов административно-территориального деления (далее – ОКАТО) и Общероссийского классификатора территорий муниципальных образований (далее – ОКТМО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согласно требованиям Федерального агентства по техническому регулированию и метрологии (далее – Росстандарта), осуществляющего принятие и введение в действие изменений к ОКАТО и ОКТМО, территориальные органы Росстата должны осуществлять согласование этих Проектов изменений с УФК, управлениями Федеральной налоговой службы по субъектам Российской Федерации (далее – УФНС) и территориальным органами Федеральной службы государственной статистики (далее – территориальные органы Росстат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исключения недопоступления доходов в бюджеты вновь созданных или реорганизованных муниципальных образований Российской Федерации Федеральное казначейство считает возможным до введения в действие Росстандартом новых кодов ОКТМО использовать следующую схему применения Проектов изменений (далее - временные коды ОКТМО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Финансовыми органами субъектов Российской Федерации временные коды ОКТМО вводятся в электронную форму «Таблицы соответствия кодов ОКАТО кодам ОКТМО» (далее – Таблица) в Единой информационно-аналитической системе сбора и свода отчетности Министерства финансов Российской Федерации (далее – ЕИАС Минфина Росси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е органы субъектов Российской Федерации актуализируют Таблицу в соответствии с методическими рекомендациями по актуализации Таблицы, размещенными на официальном сайте Минфина России в разделе «Информационные системы Минфина России/ЕИАС Минфина России» по адресу http://www.minfin.ru/ru/ismf/eiasmfrf/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)   По итогам актуализации Таблицы финансовые органы субъектов Российской Федерации обеспечивают ее согласование с соответствующими УФК, УФНС и территориальным органами Росстата. УФК осуществляют рассмотрение и согласование Таблицы не позднее месяца со дня ее получ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 После согласования Таблицы  УФК информируют Федеральное казначейство о внесении изменений в Таблицу для ее дальнейшей выгрузки в ППО АСФ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Федеральное казначейство по запросу УФК организует обновление справочника «Таблица соответствия кодов ОКАТО кодам ОКТМО» и справочника «ОКТМО» в ППО АСФ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возникновения вопросов по организации работ, а также по вопросу информирования Федерального казначейства о внесении изменений в Таблицу следует обращаться в Управление совершенствования функциональной деятельности Федерального казначейства. Контактное лицо: Салихова Римма Равильевна, тел. (495)214-72-18, внутр. 5356, адрес электронной почты 2194@fsfk.local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rsalihova@roskazna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поручает УФК довести данное письмо до сведения финансовых органов субъектов Российской Федерации и УФН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исьмо согласовано с Департаментом информационных технологий в сфере управления государственными и муниципальными финансами и информационного обеспечения бюджетного процесса Министерства финансов Российской Федерации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1134" w:gutter="0" w:header="0" w:top="1418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alihova@roskazn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9:00Z</dcterms:created>
  <dc:creator>1192</dc:creator>
  <dc:description/>
  <cp:keywords/>
  <dc:language>en-US</dc:language>
  <cp:lastModifiedBy>KuzminaZHV</cp:lastModifiedBy>
  <cp:lastPrinted>2015-01-27T10:13:00Z</cp:lastPrinted>
  <dcterms:modified xsi:type="dcterms:W3CDTF">2015-02-12T00:13:00Z</dcterms:modified>
  <cp:revision>5</cp:revision>
  <dc:subject/>
  <dc:title>Управление Федерального</dc:title>
</cp:coreProperties>
</file>