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видеоконференции, состоявшейся 21 августа 2013 года и в ходе которой были рассмотрены отдельные вопросы функционирования </w:t>
      </w:r>
      <w:r>
        <w:rPr>
          <w:rFonts w:eastAsia="Calibri"/>
          <w:sz w:val="28"/>
          <w:szCs w:val="28"/>
        </w:rPr>
        <w:t>Государственной информационной системы о государственных и муниципальных платежах</w:t>
      </w:r>
      <w:r>
        <w:rPr>
          <w:sz w:val="28"/>
          <w:szCs w:val="28"/>
        </w:rPr>
        <w:t>, присутствовали приглашенные представител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От министерства финансов Сахалинской области:</w:t>
      </w:r>
    </w:p>
    <w:p>
      <w:pPr>
        <w:pStyle w:val="ConsPlusNonformat"/>
        <w:widowControl/>
        <w:ind w:first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чальник отдела автоматизации бюджетного процесса министерства финансов Сахалинской области - И.С. Казаков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От  ГБУ Сахалинский областной центр информатизации</w:t>
      </w:r>
      <w:r>
        <w:rPr>
          <w:b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.о. руководителя ГБУ СОЦИ – А.В. Вилькер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рограммных разработок ГБУ СОЦИ – Д.В. Зосимович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text1">
    <w:name w:val="page_text1"/>
    <w:basedOn w:val="Style14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 Знак 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12">
    <w:name w:val=" Знак1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13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4:11:00Z</dcterms:created>
  <dc:creator>ConsultantPlus</dc:creator>
  <dc:description/>
  <cp:keywords/>
  <dc:language>en-US</dc:language>
  <cp:lastModifiedBy>Kuzmina</cp:lastModifiedBy>
  <dcterms:modified xsi:type="dcterms:W3CDTF">2013-08-22T22:02:00Z</dcterms:modified>
  <cp:revision>38</cp:revision>
  <dc:subject/>
  <dc:title>1</dc:title>
</cp:coreProperties>
</file>